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onnie Morris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Victoria Street, Truro, 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2N 1Y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lephone: (902) 895-322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-mail: bonnie112@hotmai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du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st Pictou District High School , Grade 1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CC, Truro Campus, Interactive Technology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ones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joy both working with people and by my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ood computer skil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ve basic knowledge of Microsoft PowerPoint, Microsoft Word, Word Perfect,  HTML, Java Script, Ad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cromedia Director, Macromedia Flash, Adobe PhotoShop, Adobe Illustrator, Sound  Fo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und Edit 16,  Adobe Premiere, Alias Wavefront and Paint Shop P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install basic programs into a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design HTML web 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use either PC or Macintosh compu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ve knowledge of Windows 95 and 98 and Mac 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do photo alterations and enhancements using either PhotoShop or Paint Shop P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make 3-d pictures and animations with Alias Wavefr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ood creative thinking skil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sess a valid driver's licen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eerleading squad member in Grade 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ember of the junior girls softball team in Grade 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rama club member in Grades 10, 11, and 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nter Carnival committee member in Grades 11 and 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ktoberfest committee member in Grade 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raduation committee member in Grade 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rticipated in a Student Artwork Exhibit at the Nova Scotia Community Colle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ass representative on Student Association during 3rd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nte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enjoy reading, bicycling, spending time with friends, listening to music, watching movies, playing computer games and surfing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ork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orking on my family's fa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d a two month work term designing web pages, loading programs and some basic office duties for the Information Technology Department at the Nova Scotia Agricultural colle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orked on a webpage for the Nova Scotia Forestry Association as my industry pro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rrently working part-time at Wendy’s restaurant, Truro as a dining room hostess and sandwich m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ll be supplied; Portfolio also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nteractive Technology Course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st te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troduction to Canadian Busin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usiness Commun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trepreneursh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troduction to Interactive Technolo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oftware Design-theory cour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mputer Systems-how Macintosh and PC systems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lustr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nd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ultimedia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gital Video/Photograph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ound Recor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idi Techniqu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troduction to Network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ML webpage desi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gital Illust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teractive Script wri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r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media I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l Vide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l Audi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ming for Multimedia I (Java Scri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uter Animation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ustry Pro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ming for Multimedia II (Jav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uter Animation I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ustry Project II;</w:t>
      </w:r>
    </w:p>
    <w:sectPr>
      <w:type w:val="nextPage"/>
      <w:pgSz w:w="12240" w:h="15840"/>
      <w:pgMar w:left="720" w:right="720" w:gutter="0" w:header="0" w:top="576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Bonnie Morrison</dc:description>
  <dc:language>en-US</dc:language>
  <cp:lastModifiedBy/>
  <cp:revision>0</cp:revision>
  <dc:subject/>
  <dc:title/>
</cp:coreProperties>
</file>